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044927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520436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